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SOU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SOUND is a SERIES of files!  The FUNSOUND program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SOUND.DOC - this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UNSOUND.BAT - batch file to run the individual files i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all files with extension .COM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all files with extension .MU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UNSOUND, first, insert your DOS disk in the A: drive 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ETURN key.  This will set your screen to 80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emove your DOS disk and insert this disk in drive A:.  Then,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RETURN key.  The nine .COM files will be executed,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each calling its related .MUS file(s).  If you allow FUNSOU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rupted, you'll be entertained for twenty six minutes.  However,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may interrupt the music by pressing the Fn-B key combination (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BATCH JOB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o this question, you'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is question, the next .COM file in FUNSOUND.B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